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y sorry about uploading this the 1st time with no screen cap i must of spaced it lol eny way it will never happen agai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